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FF9A00"/>
          <w:sz w:val="32"/>
          <w:szCs w:val="32"/>
        </w:rPr>
      </w:pPr>
      <w:r>
        <w:rPr>
          <w:b/>
          <w:bCs/>
          <w:color w:val="FF9A00"/>
          <w:sz w:val="32"/>
          <w:szCs w:val="32"/>
        </w:rPr>
        <w:t>Brigandu – Pressetext 1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ich an Namen, Aspekten und Attributen ist die in allen keltischen Gebieten hoch verehr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öttin Brighid, Bride, Bridey, Brigantia, Brig und auch Brigandu. Ihr Name bedeutet so vi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ie „brennender Pfeil“ und sie schenkt allen Künstlern den Funken der Inspiratio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o auch den MusikerInnen von Brigandu, die sich hauptsächlich Liedern und Tänzen aus de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eltischen und nordischen Raum widme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eurige und wässrige Elemente, pulsierender Rhythmus und helle Flötenklänge, erdig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udelsacktöne sowie luftig/ätherische Gitarren- und Harfenbegleitung bilden den Sound v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rigandu. Und darüber schweben die Stimmen der Sängerinnen Miriam Bohse und Miriam</w:t>
      </w:r>
    </w:p>
    <w:p>
      <w:pPr>
        <w:pStyle w:val="Normal"/>
        <w:rPr>
          <w:color w:val="000000"/>
        </w:rPr>
      </w:pPr>
      <w:r>
        <w:rPr>
          <w:color w:val="000000"/>
        </w:rPr>
        <w:t>Carl Bölü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51:00Z</dcterms:created>
  <dc:creator>Miriam</dc:creator>
  <dc:description/>
  <cp:keywords/>
  <dc:language>en-US</dc:language>
  <cp:lastModifiedBy>Miriam</cp:lastModifiedBy>
  <dcterms:modified xsi:type="dcterms:W3CDTF">2015-08-27T20:52:00Z</dcterms:modified>
  <cp:revision>1</cp:revision>
  <dc:subject/>
  <dc:title>Brigandu – Pressetext 1</dc:title>
</cp:coreProperties>
</file>