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3333"/>
          <w:sz w:val="32"/>
          <w:szCs w:val="32"/>
        </w:rPr>
      </w:pPr>
      <w:r>
        <w:rPr>
          <w:b/>
          <w:color w:val="333333"/>
          <w:sz w:val="32"/>
          <w:szCs w:val="32"/>
        </w:rPr>
        <w:t>Brigandu – Pressetext 2</w:t>
      </w:r>
    </w:p>
    <w:p>
      <w:pPr>
        <w:pStyle w:val="Normal"/>
        <w:rPr>
          <w:b/>
          <w:b/>
          <w:color w:val="333333"/>
          <w:sz w:val="32"/>
          <w:szCs w:val="32"/>
        </w:rPr>
      </w:pPr>
      <w:r>
        <w:rPr>
          <w:b/>
          <w:color w:val="333333"/>
          <w:sz w:val="32"/>
          <w:szCs w:val="32"/>
        </w:rPr>
      </w:r>
    </w:p>
    <w:p>
      <w:pPr>
        <w:pStyle w:val="Normal"/>
        <w:rPr/>
      </w:pPr>
      <w:r>
        <w:rPr/>
        <w:t xml:space="preserve">Reich an Namen, Aspekten und Attributen ist die in allen keltischen Gebieten hoch verehrte Göttin Brighid, Bride, Bridey, Brigantia, Brig und auch Brigandu. Ihr Name bedeutet so viel wie „brennender Pfeil“. Sie schenkt allen Künstlern den Funken der Inspiration, so auch den MusikerInnen von Brigandu, deren Repertoire reich an alten keltischen Legenden ist, von Barden und Rittern, vom Elfenreich und dramatischen Mittsommernächten, von der Gnade der Göttin und dem Zauber des Mondes. Durch Brigandu werden die Welt Avalons und der Drachen, Tristans verzaubernde Harfenklänge und die starke Wirkung der wundersamen Medizin Isoldes wieder lebendig.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7:03:00Z</dcterms:created>
  <dc:creator>asus</dc:creator>
  <dc:description/>
  <cp:keywords/>
  <dc:language>en-US</dc:language>
  <cp:lastModifiedBy>Miriam</cp:lastModifiedBy>
  <dcterms:modified xsi:type="dcterms:W3CDTF">2013-06-12T21:16:00Z</dcterms:modified>
  <cp:revision>7</cp:revision>
  <dc:subject/>
  <dc:title>Brigandu</dc:title>
</cp:coreProperties>
</file>